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  <w:b w:val="false"/>
          <w:b w:val="false"/>
          <w:bCs w:val="false"/>
          <w:sz w:val="36"/>
          <w:szCs w:val="36"/>
          <w:lang w:bidi="ar-SA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دورة الملخصات والتقارير</w:t>
      </w:r>
    </w:p>
    <w:tbl>
      <w:tblPr>
        <w:bidiVisual w:val="true"/>
        <w:tblW w:w="12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404"/>
        <w:gridCol w:w="1260"/>
        <w:gridCol w:w="1960"/>
        <w:gridCol w:w="1820"/>
        <w:gridCol w:w="1680"/>
        <w:gridCol w:w="175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قم النموذج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سم التقر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دورة التقري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عد للتقري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راجع للتقري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عتمد التقري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رفوع له التقرير</w:t>
            </w:r>
          </w:p>
        </w:tc>
      </w:tr>
      <w:tr>
        <w:trPr>
          <w:trHeight w:val="6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>أولا – ملخصات الحركة</w:t>
            </w:r>
            <w:r>
              <w:rPr>
                <w:rFonts w:cs="Times New Roman"/>
                <w:sz w:val="28"/>
                <w:szCs w:val="28"/>
                <w:rtl w:val="true"/>
                <w:lang w:bidi="ar-SA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1/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كشف حركة الخزي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يوم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أمين الخزين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1/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كشف حركة بن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يوم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حسابات البنو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1/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لخص المشتريات</w:t>
            </w: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أصناف</w:t>
            </w: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وظف المشتري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دير المشتري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1/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بيان الاعتمادات المستند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وظف 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1/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لخصات حركة المخز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راقب المخز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1/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لخصات المصروف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وظف 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>ثانيا – موازين فرعية</w:t>
            </w:r>
            <w:r>
              <w:rPr>
                <w:rFonts w:cs="Times New Roman"/>
                <w:sz w:val="28"/>
                <w:szCs w:val="28"/>
                <w:rtl w:val="true"/>
                <w:lang w:bidi="ar-SA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2/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ميزان العملاء فى  </w:t>
            </w: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  <w:t xml:space="preserve">/  /  </w:t>
            </w:r>
            <w:r>
              <w:rPr>
                <w:rFonts w:cs="Times New Roman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حسابات العملا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2/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ميزات أرصدة الموردين فى </w:t>
            </w: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  <w:t xml:space="preserve">/  / </w:t>
            </w:r>
            <w:r>
              <w:rPr>
                <w:rFonts w:cs="Times New Roman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حسابات الموردي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2/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بيان أوراق القبض المستحقة  </w:t>
            </w: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  <w:t xml:space="preserve">/ / </w:t>
            </w:r>
            <w:r>
              <w:rPr>
                <w:rFonts w:cs="Times New Roman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يوم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حسابات العام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2/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بيان أوراق الدفع المستحقة  </w:t>
            </w: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  <w:t xml:space="preserve">/ / </w:t>
            </w:r>
            <w:r>
              <w:rPr>
                <w:rFonts w:cs="Times New Roman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يوم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حسابات العام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>ثالثا – التقارير والقوائم المالية</w:t>
            </w:r>
            <w:r>
              <w:rPr>
                <w:rFonts w:cs="Times New Roman"/>
                <w:sz w:val="28"/>
                <w:szCs w:val="28"/>
                <w:rtl w:val="true"/>
                <w:lang w:bidi="ar-SA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3/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قائمة التدفقات النقدية الفعلية والتقدير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3/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بيان الأرصدة النقد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ختيا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3/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بيان المقبوضات النقد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ختيا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3/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بيان المدفوعات النقد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ختيا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3/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ركز السيولة الفعل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ختيا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رئيس 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6/3/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لخص المبيع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إدارة المبيع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مدير المبيع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>المدير العام</w:t>
            </w:r>
          </w:p>
        </w:tc>
      </w:tr>
    </w:tbl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/>
      <w:bCs/>
      <w:color w:val="auto"/>
      <w:sz w:val="32"/>
      <w:szCs w:val="32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9:59:00Z</dcterms:created>
  <dc:creator>*</dc:creator>
  <dc:description/>
  <cp:keywords/>
  <dc:language>en-US</dc:language>
  <cp:lastModifiedBy>Kenzo G</cp:lastModifiedBy>
  <cp:lastPrinted>2002-11-30T12:58:00Z</cp:lastPrinted>
  <dcterms:modified xsi:type="dcterms:W3CDTF">2009-01-25T08:54:00Z</dcterms:modified>
  <cp:revision>6</cp:revision>
  <dc:subject/>
  <dc:title>دورة الملخصات والتقارير</dc:title>
</cp:coreProperties>
</file>